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1"/>
        <w:gridCol w:w="2542"/>
        <w:gridCol w:w="2541"/>
        <w:gridCol w:w="2543"/>
        <w:gridCol w:w="25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ugus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ptember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ctobe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vembe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cember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First Semest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99060</wp:posOffset>
                      </wp:positionV>
                      <wp:extent cx="104076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 1-Language and Reasoning of Geometry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36.7pt;mso-wrap-distance-left:9.05pt;mso-wrap-distance-right:9.05pt;mso-wrap-distance-top:0pt;mso-wrap-distance-bottom:0pt;margin-top:7.8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 1-Language and Reasoning of Geometry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52400</wp:posOffset>
                      </wp:positionV>
                      <wp:extent cx="1028700" cy="342900"/>
                      <wp:effectExtent l="0" t="3810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343080"/>
                                <a:chOff x="0" y="0"/>
                                <a:chExt cx="10288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3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12pt;width:80.95pt;height:27pt" coordorigin="1512,240" coordsize="1619,540">
                      <v:line id="shape_0" from="1512,240" to="3131,240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872;top:42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3 wee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97485</wp:posOffset>
                      </wp:positionV>
                      <wp:extent cx="1037590" cy="5943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 2 -Parallel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Are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(Review linear functions)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6.8pt;mso-wrap-distance-left:9.05pt;mso-wrap-distance-right:9.05pt;mso-wrap-distance-top:0pt;mso-wrap-distance-bottom:0pt;margin-top:15.55pt;mso-position-vertical-relative:text;margin-left:4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 2 -Paralle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Area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(Review linear functions)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52400</wp:posOffset>
                      </wp:positionV>
                      <wp:extent cx="1028700" cy="342900"/>
                      <wp:effectExtent l="0" t="3810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343080"/>
                                <a:chOff x="0" y="0"/>
                                <a:chExt cx="10288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3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55pt;margin-top:12pt;width:80.95pt;height:27pt" coordorigin="951,240" coordsize="1619,540">
                      <v:line id="shape_0" from="951,240" to="2570,240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11;top:42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3 week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7485</wp:posOffset>
                      </wp:positionV>
                      <wp:extent cx="921385" cy="5943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 3 Similarity with reasoning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55pt;height:46.8pt;mso-wrap-distance-left:9.05pt;mso-wrap-distance-right:9.05pt;mso-wrap-distance-top:0pt;mso-wrap-distance-bottom:0pt;margin-top:15.5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 3 Similarity with reasoning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99060</wp:posOffset>
                      </wp:positionV>
                      <wp:extent cx="807085" cy="4787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478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 4 Probability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55pt;height:37.7pt;mso-wrap-distance-left:9.05pt;mso-wrap-distance-right:9.05pt;mso-wrap-distance-top:0pt;mso-wrap-distance-bottom:0pt;margin-top:7.8pt;mso-position-vertical-relative:text;margin-left:9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 4 Probability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52400</wp:posOffset>
                      </wp:positionV>
                      <wp:extent cx="914400" cy="342900"/>
                      <wp:effectExtent l="0" t="3810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3080"/>
                                <a:chOff x="0" y="0"/>
                                <a:chExt cx="9144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.5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12pt;width:71.95pt;height:27pt" coordorigin="209,240" coordsize="1439,540">
                      <v:line id="shape_0" from="209,240" to="1648,240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89;top:42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5 week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52400</wp:posOffset>
                      </wp:positionV>
                      <wp:extent cx="914400" cy="342900"/>
                      <wp:effectExtent l="0" t="3810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3080"/>
                                <a:chOff x="0" y="0"/>
                                <a:chExt cx="9144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.5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45pt;margin-top:12pt;width:71.95pt;height:27pt" coordorigin="1829,240" coordsize="1439,540">
                      <v:line id="shape_0" from="1829,240" to="3268,240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009;top:42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5 wee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1143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480"/>
                                <a:chOff x="0" y="0"/>
                                <a:chExt cx="1371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9pt" coordorigin="0,0" coordsize="2160,180">
                      <v:rect id="shape_0" stroked="f" o:allowincell="t" style="position:absolute;left:0;top:0;width:21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99060</wp:posOffset>
                      </wp:positionV>
                      <wp:extent cx="797560" cy="48133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 5 Right Triangl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8pt;height:37.9pt;mso-wrap-distance-left:9.05pt;mso-wrap-distance-right:9.05pt;mso-wrap-distance-top:0pt;mso-wrap-distance-bottom:0pt;margin-top:7.8pt;mso-position-vertical-relative:text;margin-left:4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 5 Right Triangl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52400</wp:posOffset>
                      </wp:positionV>
                      <wp:extent cx="914400" cy="342900"/>
                      <wp:effectExtent l="0" t="3810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43080"/>
                                <a:chOff x="0" y="0"/>
                                <a:chExt cx="9144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.5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4pt;margin-top:12pt;width:71.95pt;height:27pt" coordorigin="908,240" coordsize="1439,540">
                      <v:line id="shape_0" from="908,240" to="2347,240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9;top:42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5 week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83" w:leader="none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99060</wp:posOffset>
                      </wp:positionV>
                      <wp:extent cx="803275" cy="47815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 6 Congruent Triangle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5pt;height:37.65pt;mso-wrap-distance-left:9.05pt;mso-wrap-distance-right:9.05pt;mso-wrap-distance-top:0pt;mso-wrap-distance-bottom:0pt;margin-top:7.8pt;mso-position-vertical-relative:text;margin-left: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 6 Congruent Triangle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54305</wp:posOffset>
                      </wp:positionV>
                      <wp:extent cx="800100" cy="342900"/>
                      <wp:effectExtent l="0" t="3810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5pt;margin-top:12.15pt;width:63pt;height:27pt" coordorigin="167,243" coordsize="1260,540">
                      <v:line id="shape_0" from="167,243" to="1426,243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48;top:42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 wee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anuar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bruar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rch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pri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y</w:t>
            </w:r>
          </w:p>
        </w:tc>
      </w:tr>
      <w:tr>
        <w:trPr>
          <w:trHeight w:val="374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Second Semest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28905</wp:posOffset>
                      </wp:positionV>
                      <wp:extent cx="7219950" cy="25908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0" cy="25908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>Process standards should be incorporated into lessons throughout the entire yea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568.5pt;height:20.4pt;mso-wrap-distance-left:9.05pt;mso-wrap-distance-right:9.05pt;mso-wrap-distance-top:0pt;mso-wrap-distance-bottom:0pt;margin-top:10.1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>Process standards should be incorporated into lessons throughout the entire ye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45415</wp:posOffset>
                      </wp:positionV>
                      <wp:extent cx="1148715" cy="53911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53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. 8 Polygons &amp; Circles with Area applica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InternetLink"/>
                                    </w:rPr>
                                  </w:pPr>
                                  <w:hyperlink r:id="rId19">
                                    <w:r>
                                      <w:rPr/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42.45pt;mso-wrap-distance-left:9.05pt;mso-wrap-distance-right:9.05pt;mso-wrap-distance-top:0pt;mso-wrap-distance-bottom:0pt;margin-top:11.45pt;mso-position-vertical-relative:text;margin-left:1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. 8 Polygons &amp; Circles with Area applica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21">
                              <w:r>
                                <w:rPr/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34620</wp:posOffset>
                      </wp:positionV>
                      <wp:extent cx="920115" cy="52451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115" cy="524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ontinue Ch 7 Polygons and Quadrilateral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5pt;height:41.3pt;mso-wrap-distance-left:9.05pt;mso-wrap-distance-right:9.05pt;mso-wrap-distance-top:0pt;mso-wrap-distance-bottom:0pt;margin-top:10.6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ontinue Ch 7 Polygons and Quadrilateral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0810</wp:posOffset>
                      </wp:positionV>
                      <wp:extent cx="1028700" cy="342900"/>
                      <wp:effectExtent l="0" t="3810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343080"/>
                                <a:chOff x="0" y="0"/>
                                <a:chExt cx="10288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3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10.3pt;width:80.95pt;height:27pt" coordorigin="432,206" coordsize="1619,540">
                      <v:line id="shape_0" from="432,206" to="2051,206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2;top:38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3 week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30810</wp:posOffset>
                      </wp:positionV>
                      <wp:extent cx="1028700" cy="342900"/>
                      <wp:effectExtent l="0" t="3810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343080"/>
                                <a:chOff x="0" y="0"/>
                                <a:chExt cx="10288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.5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pt;margin-top:10.3pt;width:80.95pt;height:27pt" coordorigin="2232,206" coordsize="1619,540">
                      <v:line id="shape_0" from="2232,206" to="3851,206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92;top:38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5 week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75895</wp:posOffset>
                      </wp:positionV>
                      <wp:extent cx="1037590" cy="53911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3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. 9 and 11 Volume Applica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InternetLink"/>
                                    </w:rPr>
                                  </w:pPr>
                                  <w:hyperlink r:id="rId25">
                                    <w:r>
                                      <w:rPr/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2.45pt;mso-wrap-distance-left:9.05pt;mso-wrap-distance-right:9.05pt;mso-wrap-distance-top:0pt;mso-wrap-distance-bottom:0pt;margin-top:13.85pt;mso-position-vertical-relative:text;margin-left:9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. 9 and 11 Volume Applica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27">
                              <w:r>
                                <w:rPr/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30810</wp:posOffset>
                      </wp:positionV>
                      <wp:extent cx="1142365" cy="342900"/>
                      <wp:effectExtent l="635" t="3810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343080"/>
                                <a:chOff x="0" y="0"/>
                                <a:chExt cx="1142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114480"/>
                                  <a:ext cx="761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3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55pt;margin-top:10.3pt;width:89.9pt;height:27pt" coordorigin="1671,206" coordsize="1798,540">
                      <v:line id="shape_0" from="1671,206" to="3469,206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069;top:386;width:119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3 wee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75895</wp:posOffset>
                      </wp:positionV>
                      <wp:extent cx="1494790" cy="46799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. 9 Constructions       Ch. 10 Circle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6.85pt;mso-wrap-distance-left:9.05pt;mso-wrap-distance-right:9.05pt;mso-wrap-distance-top:0pt;mso-wrap-distance-bottom:0pt;margin-top:13.85pt;mso-position-vertical-relative:text;margin-left:7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. 9 Constructions       Ch. 10 Circle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30810</wp:posOffset>
                      </wp:positionV>
                      <wp:extent cx="1256665" cy="415290"/>
                      <wp:effectExtent l="0" t="3810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415440"/>
                                <a:chOff x="0" y="0"/>
                                <a:chExt cx="1256760" cy="41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280" y="137880"/>
                                  <a:ext cx="83772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3.5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45pt;margin-top:10.3pt;width:98.9pt;height:32.7pt" coordorigin="1649,206" coordsize="1978,654">
                      <v:line id="shape_0" from="1649,206" to="3627,206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087;top:423;width:1318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3.5 wee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204470</wp:posOffset>
                      </wp:positionV>
                      <wp:extent cx="1028700" cy="62674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2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CSAP Assess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45pt;margin-top:16.1pt;width:80.95pt;height:49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SAP Assess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41605</wp:posOffset>
                      </wp:positionV>
                      <wp:extent cx="1609090" cy="53721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37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h 11, Ch 12 ACT connections/review for Algebra 2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2.3pt;mso-wrap-distance-left:9.05pt;mso-wrap-distance-right:9.05pt;mso-wrap-distance-top:0pt;mso-wrap-distance-bottom:0pt;margin-top:11.15pt;mso-position-vertical-relative:text;margin-left:8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h 11, Ch 12 ACT connections/review for Algebra 2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30810</wp:posOffset>
                      </wp:positionV>
                      <wp:extent cx="1485900" cy="342900"/>
                      <wp:effectExtent l="0" t="3810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343080"/>
                                <a:chOff x="0" y="0"/>
                                <a:chExt cx="14860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4 week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4pt;margin-top:10.3pt;width:116.95pt;height:27pt" coordorigin="1628,206" coordsize="2339,540">
                      <v:line id="shape_0" from="1628,206" to="3967,206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169;top:386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4 week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headerReference w:type="default" r:id="rId32"/>
      <w:footerReference w:type="default" r:id="rId3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3140" w:leader="none"/>
      </w:tabs>
      <w:rPr/>
    </w:pPr>
    <w:r>
      <w:rPr>
        <w:rFonts w:cs="Century Gothic" w:ascii="Century Gothic" w:hAnsi="Century Gothic"/>
        <w:i/>
        <w:sz w:val="18"/>
        <w:szCs w:val="18"/>
      </w:rPr>
      <w:t>Jeffco Public Schools</w:t>
      <w:tab/>
      <w:t xml:space="preserve">Page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8"/>
        <w:szCs w:val="18"/>
      </w:rPr>
      <w:t xml:space="preserve"> of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/>
        <w:sz w:val="18"/>
        <w:szCs w:val="18"/>
      </w:rPr>
      <w:tab/>
      <w:t>DRAFT</w:t>
    </w:r>
  </w:p>
  <w:p>
    <w:pPr>
      <w:pStyle w:val="Footer"/>
      <w:tabs>
        <w:tab w:val="clear" w:pos="8640"/>
        <w:tab w:val="center" w:pos="4320" w:leader="none"/>
        <w:tab w:val="right" w:pos="9360" w:leader="none"/>
        <w:tab w:val="right" w:pos="13140" w:leader="none"/>
      </w:tabs>
      <w:rPr/>
    </w:pPr>
    <w:r>
      <w:rPr>
        <w:rFonts w:cs="Century Gothic" w:ascii="Century Gothic" w:hAnsi="Century Gothic"/>
        <w:i/>
        <w:sz w:val="18"/>
        <w:szCs w:val="18"/>
      </w:rPr>
      <w:t>Department for Learning and Educational Achievement</w:t>
      <w:tab/>
      <w:tab/>
      <w:t xml:space="preserve">Rev. </w:t>
    </w:r>
    <w:r>
      <w:rPr>
        <w:rFonts w:cs="Century Gothic" w:ascii="Century Gothic" w:hAnsi="Century Gothic"/>
        <w:i/>
        <w:sz w:val="18"/>
        <w:szCs w:val="18"/>
      </w:rPr>
      <w:fldChar w:fldCharType="begin"/>
    </w:r>
    <w:r>
      <w:rPr>
        <w:sz w:val="18"/>
        <w:i/>
        <w:szCs w:val="18"/>
        <w:rFonts w:cs="Century Gothic" w:ascii="Century Gothic" w:hAnsi="Century Gothic"/>
      </w:rPr>
      <w:instrText xml:space="preserve"> DATE \@"M\/d\/yyyy" </w:instrText>
    </w:r>
    <w:r>
      <w:rPr>
        <w:sz w:val="18"/>
        <w:i/>
        <w:szCs w:val="18"/>
        <w:rFonts w:cs="Century Gothic" w:ascii="Century Gothic" w:hAnsi="Century Gothic"/>
      </w:rPr>
      <w:fldChar w:fldCharType="separate"/>
    </w:r>
    <w:r>
      <w:rPr>
        <w:sz w:val="18"/>
        <w:i/>
        <w:szCs w:val="18"/>
        <w:rFonts w:cs="Century Gothic" w:ascii="Century Gothic" w:hAnsi="Century Gothic"/>
      </w:rPr>
      <w:t>7/29/2026</w:t>
    </w:r>
    <w:r>
      <w:rPr>
        <w:sz w:val="18"/>
        <w:i/>
        <w:szCs w:val="18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76"/>
    </w:tblGrid>
    <w:tr>
      <w:trPr/>
      <w:tc>
        <w:tcPr>
          <w:tcW w:w="13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3B3B3" w:val="clea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Mathematics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Geometry</w:t>
          </w:r>
        </w:p>
        <w:p>
          <w:pPr>
            <w:pStyle w:val="Header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  <w:b/>
            </w:rPr>
            <w:t>Year-At–A-Glance (B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eometry_LanguageAndReasoning_CPM_PG.doc" TargetMode="External"/><Relationship Id="rId3" Type="http://schemas.openxmlformats.org/officeDocument/2006/relationships/hyperlink" Target="../in/Geometry_LanguageAndReasoning_CPM_PG.doc" TargetMode="External"/><Relationship Id="rId4" Type="http://schemas.openxmlformats.org/officeDocument/2006/relationships/hyperlink" Target="../in/Geometry_ParallelLines_CPM_PG.doc" TargetMode="External"/><Relationship Id="rId5" Type="http://schemas.openxmlformats.org/officeDocument/2006/relationships/hyperlink" Target="../in/Geometry_ParallelLines_CPM_PG.doc" TargetMode="External"/><Relationship Id="rId6" Type="http://schemas.openxmlformats.org/officeDocument/2006/relationships/hyperlink" Target="../in/Geometry_ParallelLines_CPM_PG.doc" TargetMode="External"/><Relationship Id="rId7" Type="http://schemas.openxmlformats.org/officeDocument/2006/relationships/hyperlink" Target="../in/Geometry_ParallelLines_CPM_PG.doc" TargetMode="External"/><Relationship Id="rId8" Type="http://schemas.openxmlformats.org/officeDocument/2006/relationships/hyperlink" Target="../in/Geometry_ParallelLines_CPM_PG.doc" TargetMode="External"/><Relationship Id="rId9" Type="http://schemas.openxmlformats.org/officeDocument/2006/relationships/hyperlink" Target="../in/Geometry_ParallelLines_CPM_PG.doc" TargetMode="External"/><Relationship Id="rId10" Type="http://schemas.openxmlformats.org/officeDocument/2006/relationships/hyperlink" Target="../in/Geometry_Similarity_CPM_PG.doc" TargetMode="External"/><Relationship Id="rId11" Type="http://schemas.openxmlformats.org/officeDocument/2006/relationships/hyperlink" Target="../in/Geometry_Similarity_CPM_PG.doc" TargetMode="External"/><Relationship Id="rId12" Type="http://schemas.openxmlformats.org/officeDocument/2006/relationships/hyperlink" Target="../in/Geometry_Probability_CPM_PG.doc" TargetMode="External"/><Relationship Id="rId13" Type="http://schemas.openxmlformats.org/officeDocument/2006/relationships/hyperlink" Target="../in/Geometry_Probability_CPM_PG.doc" TargetMode="External"/><Relationship Id="rId14" Type="http://schemas.openxmlformats.org/officeDocument/2006/relationships/hyperlink" Target="../in/Geometry_RightTriangles_CPM_PG.doc" TargetMode="External"/><Relationship Id="rId15" Type="http://schemas.openxmlformats.org/officeDocument/2006/relationships/hyperlink" Target="../in/Geometry_RightTriangles_CPM_PG.doc" TargetMode="External"/><Relationship Id="rId16" Type="http://schemas.openxmlformats.org/officeDocument/2006/relationships/hyperlink" Target="../in/Geometry_CongruentTriangles_CPM_PG.doc" TargetMode="External"/><Relationship Id="rId17" Type="http://schemas.openxmlformats.org/officeDocument/2006/relationships/hyperlink" Target="../in/Geometry_CongruentTriangles_CPM_PG.doc" TargetMode="External"/><Relationship Id="rId18" Type="http://schemas.openxmlformats.org/officeDocument/2006/relationships/hyperlink" Target="../in/Geometry_PolygonsCirclesArea_CPM_PG.doc" TargetMode="External"/><Relationship Id="rId19" Type="http://schemas.openxmlformats.org/officeDocument/2006/relationships/hyperlink" Target="../in/Geometry_PolygonsCirclesArea_CPM_PG.doc" TargetMode="External"/><Relationship Id="rId20" Type="http://schemas.openxmlformats.org/officeDocument/2006/relationships/hyperlink" Target="../in/Geometry_PolygonsCirclesArea_CPM_PG.doc" TargetMode="External"/><Relationship Id="rId21" Type="http://schemas.openxmlformats.org/officeDocument/2006/relationships/hyperlink" Target="../in/Geometry_PolygonsCirclesArea_CPM_PG.doc" TargetMode="External"/><Relationship Id="rId22" Type="http://schemas.openxmlformats.org/officeDocument/2006/relationships/hyperlink" Target="../in/Geometry_PolygonsAndQuadrilaterals_CPM_PG.doc" TargetMode="External"/><Relationship Id="rId23" Type="http://schemas.openxmlformats.org/officeDocument/2006/relationships/hyperlink" Target="../in/Geometry_PolygonsAndQuadrilaterals_CPM_PG.doc" TargetMode="External"/><Relationship Id="rId24" Type="http://schemas.openxmlformats.org/officeDocument/2006/relationships/hyperlink" Target="../in/Geometry_VolumeApplications_CPM_PG.doc" TargetMode="External"/><Relationship Id="rId25" Type="http://schemas.openxmlformats.org/officeDocument/2006/relationships/hyperlink" Target="../in/Geometry_VolumeApplications_CPM_PG.doc" TargetMode="External"/><Relationship Id="rId26" Type="http://schemas.openxmlformats.org/officeDocument/2006/relationships/hyperlink" Target="../in/Geometry_VolumeApplications_CPM_PG.doc" TargetMode="External"/><Relationship Id="rId27" Type="http://schemas.openxmlformats.org/officeDocument/2006/relationships/hyperlink" Target="../in/Geometry_VolumeApplications_CPM_PG.doc" TargetMode="External"/><Relationship Id="rId28" Type="http://schemas.openxmlformats.org/officeDocument/2006/relationships/hyperlink" Target="../in/Geometry_CirclesConstructions_CPM_PG.doc" TargetMode="External"/><Relationship Id="rId29" Type="http://schemas.openxmlformats.org/officeDocument/2006/relationships/hyperlink" Target="../in/Geometry_CirclesConstructions_CPM_PG.doc" TargetMode="External"/><Relationship Id="rId30" Type="http://schemas.openxmlformats.org/officeDocument/2006/relationships/hyperlink" Target="../in/Geometry_ACTConnections_CPM_PG.doc" TargetMode="External"/><Relationship Id="rId31" Type="http://schemas.openxmlformats.org/officeDocument/2006/relationships/hyperlink" Target="../in/Geometry_ACTConnections_CPM_PG.doc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23:00Z</dcterms:created>
  <dc:creator>Administrative</dc:creator>
  <dc:description/>
  <cp:keywords/>
  <dc:language>en-US</dc:language>
  <cp:lastModifiedBy>Jeffco</cp:lastModifiedBy>
  <cp:lastPrinted>2007-05-04T11:13:00Z</cp:lastPrinted>
  <dcterms:modified xsi:type="dcterms:W3CDTF">2008-03-18T18:23:00Z</dcterms:modified>
  <cp:revision>2</cp:revision>
  <dc:subject/>
  <dc:title>Pacing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